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6: Skill Check 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, Subtract, Multiply and Divide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Fractions, Ratio, Proportion and Algebra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Write </w:t>
            </w:r>
            <w:r>
              <w:rPr>
                <w:rFonts w:cs="Calibri" w:ascii="Calibri" w:hAnsi="Calibri"/>
                <w:b/>
              </w:rPr>
              <w:t>two million, six hundred and twelve thousand and thirty</w:t>
            </w:r>
            <w:r>
              <w:rPr>
                <w:rFonts w:cs="Calibri" w:ascii="Calibri" w:hAnsi="Calibri"/>
              </w:rPr>
              <w:t xml:space="preserve"> in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7305</wp:posOffset>
                      </wp:positionV>
                      <wp:extent cx="230505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05pt;margin-top:2.15pt;width:18.15pt;height:36.9pt" coordorigin="2041,43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41;top:43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344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27305</wp:posOffset>
                      </wp:positionV>
                      <wp:extent cx="230505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05pt;margin-top:2.15pt;width:18.15pt;height:36.9pt" coordorigin="2541,43" coordsize="363,738">
                      <v:shape id="shape_0" stroked="f" o:allowincell="t" style="position:absolute;left:2541;top:43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844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04060</wp:posOffset>
                      </wp:positionH>
                      <wp:positionV relativeFrom="paragraph">
                        <wp:posOffset>27305</wp:posOffset>
                      </wp:positionV>
                      <wp:extent cx="405130" cy="468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000" cy="468720"/>
                                <a:chOff x="0" y="0"/>
                                <a:chExt cx="4050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050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1536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8pt;margin-top:2.15pt;width:31.9pt;height:36.9pt" coordorigin="3156,43" coordsize="638,738">
                      <v:shape id="shape_0" stroked="f" o:allowincell="t" style="position:absolute;left:3156;top:43;width:63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653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1. Which is th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118745</wp:posOffset>
                      </wp:positionV>
                      <wp:extent cx="314325" cy="2444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9.25pt;mso-wrap-distance-left:9.05pt;mso-wrap-distance-right:9.05pt;mso-wrap-distance-top:0pt;mso-wrap-distance-bottom:0pt;margin-top:9.35pt;mso-position-vertical-relative:text;margin-left:1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118745</wp:posOffset>
                      </wp:positionV>
                      <wp:extent cx="198755" cy="244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25pt;mso-wrap-distance-left:9.05pt;mso-wrap-distance-right:9.05pt;mso-wrap-distance-top:0pt;mso-wrap-distance-bottom:0pt;margin-top:9.35pt;mso-position-vertical-relative:text;margin-left:11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mallest</w:t>
            </w:r>
            <w:r>
              <w:rPr>
                <w:rFonts w:cs="Calibri" w:ascii="Calibri" w:hAnsi="Calibri"/>
              </w:rPr>
              <w:t xml:space="preserve"> fraction?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How many </w:t>
            </w:r>
            <w:r>
              <w:rPr>
                <w:rFonts w:cs="Calibri" w:ascii="Calibri" w:hAnsi="Calibri"/>
                <w:b/>
              </w:rPr>
              <w:t>miles</w:t>
            </w:r>
            <w:r>
              <w:rPr>
                <w:rFonts w:cs="Calibri" w:ascii="Calibri" w:hAnsi="Calibri"/>
              </w:rPr>
              <w:t xml:space="preserve"> are about equal to 12 </w:t>
            </w:r>
            <w:r>
              <w:rPr>
                <w:rFonts w:cs="Calibri" w:ascii="Calibri" w:hAnsi="Calibri"/>
                <w:b/>
              </w:rPr>
              <w:t>kilometres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What is the value of the </w:t>
            </w:r>
            <w:r>
              <w:rPr>
                <w:rFonts w:cs="Calibri" w:ascii="Calibri" w:hAnsi="Calibri"/>
                <w:b/>
              </w:rPr>
              <w:t>7</w:t>
            </w:r>
            <w:r>
              <w:rPr>
                <w:rFonts w:cs="Calibri" w:ascii="Calibri" w:hAnsi="Calibri"/>
              </w:rPr>
              <w:t xml:space="preserve"> in this number?               5,273,9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31115</wp:posOffset>
                      </wp:positionV>
                      <wp:extent cx="405130" cy="468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000" cy="468720"/>
                                <a:chOff x="0" y="0"/>
                                <a:chExt cx="4050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050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15720" y="230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45pt;margin-top:2.45pt;width:31.9pt;height:36.9pt" coordorigin="1189,49" coordsize="638,738">
                      <v:shape id="shape_0" stroked="f" o:allowincell="t" style="position:absolute;left:1189;top:49;width:63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86;top:41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31115</wp:posOffset>
                      </wp:positionV>
                      <wp:extent cx="405130" cy="468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000" cy="468720"/>
                                <a:chOff x="0" y="0"/>
                                <a:chExt cx="4050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050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15720" y="230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15pt;margin-top:2.45pt;width:31.9pt;height:36.9pt" coordorigin="1783,49" coordsize="638,738">
                      <v:shape id="shape_0" stroked="f" o:allowincell="t" style="position:absolute;left:1783;top:49;width:63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280;top:41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41605</wp:posOffset>
                      </wp:positionV>
                      <wp:extent cx="230505" cy="2444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11.15pt;mso-position-vertical-relative:text;margin-left: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44145</wp:posOffset>
                      </wp:positionV>
                      <wp:extent cx="230505" cy="2444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11.35pt;mso-position-vertical-relative:text;margin-left:1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2. Give the length and width of </w:t>
            </w:r>
            <w:r>
              <w:rPr>
                <w:rFonts w:cs="Calibri" w:ascii="Calibri" w:hAnsi="Calibri"/>
                <w:b/>
              </w:rPr>
              <w:t>two</w:t>
            </w:r>
            <w:r>
              <w:rPr>
                <w:rFonts w:cs="Calibri" w:ascii="Calibri" w:hAnsi="Calibri"/>
              </w:rPr>
              <w:t xml:space="preserve"> rectangles that have an area of 12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3. Round 8.427 to 2 decimal place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15pt;margin-top:1.55pt;width:18.15pt;height:36.9pt" coordorigin="2443,31" coordsize="363,738">
                      <v:shape id="shape_0" stroked="f" o:allowincell="t" style="position:absolute;left:2443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46;top:39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19685</wp:posOffset>
                      </wp:positionV>
                      <wp:extent cx="369570" cy="468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15pt;margin-top:1.55pt;width:29.1pt;height:36.9pt" coordorigin="1783,31" coordsize="582,738">
                      <v:shape id="shape_0" stroked="f" o:allowincell="t" style="position:absolute;left:1783;top:31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232;top:39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3. Simplif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9220</wp:posOffset>
                      </wp:positionV>
                      <wp:extent cx="230505" cy="24447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6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111760</wp:posOffset>
                      </wp:positionV>
                      <wp:extent cx="230505" cy="24447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8pt;mso-position-vertical-relative:text;margin-left:1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your answer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55245</wp:posOffset>
                      </wp:positionV>
                      <wp:extent cx="908050" cy="334010"/>
                      <wp:effectExtent l="9525" t="5080" r="1016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334080"/>
                              </a:xfrm>
                              <a:prstGeom prst="parallelogram">
                                <a:avLst>
                                  <a:gd name="adj" fmla="val 6794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t" o:allowincell="t" style="position:absolute;margin-left:117.2pt;margin-top:4.35pt;width:71.45pt;height:26.25pt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56515</wp:posOffset>
                      </wp:positionV>
                      <wp:extent cx="635" cy="10541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1pt;margin-top:4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276225</wp:posOffset>
                      </wp:positionV>
                      <wp:extent cx="1270" cy="116840"/>
                      <wp:effectExtent l="38100" t="635" r="3746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1pt;margin-top:21.75pt;width:0.1pt;height:9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56515</wp:posOffset>
                      </wp:positionV>
                      <wp:extent cx="36830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45pt;margin-top:4.4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4. Find the </w:t>
            </w:r>
            <w:r>
              <w:rPr>
                <w:rFonts w:cs="Calibri" w:ascii="Calibri" w:hAnsi="Calibri"/>
                <w:b/>
              </w:rPr>
              <w:t>area</w:t>
            </w:r>
            <w:r>
              <w:rPr>
                <w:rFonts w:cs="Calibri" w:ascii="Calibri" w:hAnsi="Calibri"/>
              </w:rPr>
              <w:t xml:space="preserve"> o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86995</wp:posOffset>
                      </wp:positionV>
                      <wp:extent cx="552450" cy="24447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7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6.85pt;mso-position-vertical-relative:text;margin-left:9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7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89865</wp:posOffset>
                      </wp:positionV>
                      <wp:extent cx="167005" cy="1270"/>
                      <wp:effectExtent l="0" t="37465" r="635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7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2pt;margin-top:14.95pt;width:13.0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190500</wp:posOffset>
                      </wp:positionV>
                      <wp:extent cx="178435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8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75pt;margin-top:15pt;width:1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this </w:t>
            </w:r>
            <w:r>
              <w:rPr>
                <w:rFonts w:cs="Calibri" w:ascii="Calibri" w:hAnsi="Calibri"/>
                <w:b/>
              </w:rPr>
              <w:t>parallelogram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50165</wp:posOffset>
                      </wp:positionV>
                      <wp:extent cx="568960" cy="24447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14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19.25pt;mso-wrap-distance-left:9.05pt;mso-wrap-distance-right:9.05pt;mso-wrap-distance-top:0pt;mso-wrap-distance-bottom:0pt;margin-top:3.95pt;mso-position-vertical-relative:text;margin-left:12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14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 Write the largest possible crowd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ttendance: 5,000 </w:t>
            </w:r>
            <w:r>
              <w:rPr>
                <w:rFonts w:cs="Calibri" w:ascii="Calibri" w:hAnsi="Calibri"/>
                <w:sz w:val="18"/>
              </w:rPr>
              <w:t>(to the nearest thousand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1.78 x 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71040</wp:posOffset>
                      </wp:positionH>
                      <wp:positionV relativeFrom="paragraph">
                        <wp:posOffset>15240</wp:posOffset>
                      </wp:positionV>
                      <wp:extent cx="382270" cy="382270"/>
                      <wp:effectExtent l="12065" t="12065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2320" cy="3823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t" style="position:absolute;margin-left:155.2pt;margin-top:1.2pt;width:30.05pt;height:30.05pt;mso-wrap-style:none;v-text-anchor:middle" type="_x0000_t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4. Calculate the </w:t>
            </w:r>
            <w:r>
              <w:rPr>
                <w:rFonts w:cs="Calibri" w:ascii="Calibri" w:hAnsi="Calibri"/>
                <w:b/>
              </w:rPr>
              <w:t xml:space="preserve">volume </w:t>
            </w:r>
            <w:r>
              <w:rPr>
                <w:rFonts w:cs="Calibri" w:ascii="Calibri" w:hAnsi="Calibri"/>
              </w:rPr>
              <w:t>o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cube with a 10cm side length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69215</wp:posOffset>
                      </wp:positionV>
                      <wp:extent cx="529590" cy="24447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959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10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7pt;height:19.25pt;mso-wrap-distance-left:9.05pt;mso-wrap-distance-right:9.05pt;mso-wrap-distance-top:0pt;mso-wrap-distance-bottom:0pt;margin-top:5.45pt;mso-position-vertical-relative:text;margin-left:14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10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5.                      2,486 x 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Cs w:val="20"/>
              </w:rPr>
              <w:t>15.                        3.56 x 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62865</wp:posOffset>
                      </wp:positionV>
                      <wp:extent cx="1447800" cy="720090"/>
                      <wp:effectExtent l="0" t="3810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920" cy="720000"/>
                                <a:chOff x="0" y="0"/>
                                <a:chExt cx="1447920" cy="72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03880" y="475560"/>
                                  <a:ext cx="50616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0400"/>
                                  <a:ext cx="58932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.5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 flipV="1">
                                  <a:off x="282240" y="0"/>
                                  <a:ext cx="84600" cy="211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409680" y="352800"/>
                                  <a:ext cx="71640" cy="187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2720" y="615240"/>
                                  <a:ext cx="2955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840" y="0"/>
                                  <a:ext cx="1106640" cy="587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5640" y="343440"/>
                                    <a:ext cx="565920" cy="24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GB" w:bidi="ar-SA"/>
                                        </w:rPr>
                                        <w:t>112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0760" y="335160"/>
                                    <a:ext cx="37404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4786" h="10800">
                                        <a:moveTo>
                                          <a:pt x="6813" y="763"/>
                                        </a:moveTo>
                                        <a:arcTo wR="10800" hR="10800" stAng="-6699827" swAng="669982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4786" h="10800">
                                        <a:moveTo>
                                          <a:pt x="6813" y="763"/>
                                        </a:moveTo>
                                        <a:arcTo wR="10800" hR="10800" stAng="-6699827" swAng="669982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0960" y="539640"/>
                                    <a:ext cx="8964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0" y="0"/>
                                    <a:ext cx="212040" cy="540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360"/>
                                    <a:ext cx="1106640" cy="540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 flipV="1">
                                  <a:off x="550800" y="614520"/>
                                  <a:ext cx="3045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15pt;margin-top:4.95pt;width:113.95pt;height:56.7pt" coordorigin="1383,99" coordsize="2279,1134">
                      <v:shape id="shape_0" stroked="f" o:allowincell="t" style="position:absolute;left:2649;top:848;width:79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3;top:320;width:927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.5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827;top:99;width:131;height:331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28;top:655;width:111;height:294;flip:xy" type="_x0000_t32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98;top:1068;width:464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group id="shape_0" style="position:absolute;left:1918;top:99;width:1742;height:926">
                        <v:shape id="shape_0" stroked="f" o:allowincell="t" style="position:absolute;left:2116;top:640;width:890;height:3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GB" w:bidi="ar-SA"/>
                                  </w:rPr>
                                  <w:t>112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coordsize="14786,10800" path="l0,21600xee" stroked="t" o:allowincell="t" style="position:absolute;left:2140;top:627;width:588;height:31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2250;top:949;width:1411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918;top:99;width:332;height:849;flip:x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918;top:100;width:1742;height:85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2250;top:1067;width:477;height:1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5. Draw thi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iangl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ccurately</w:t>
            </w:r>
            <w:r>
              <w:rPr>
                <w:rFonts w:cs="Calibri" w:ascii="Calibri" w:hAnsi="Calibri"/>
              </w:rPr>
              <w:t xml:space="preserve"> below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2224405</wp:posOffset>
                      </wp:positionV>
                      <wp:extent cx="1433830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2pt;margin-top:175.15pt;width:112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Use a ruler and a protracto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54455</wp:posOffset>
                      </wp:positionH>
                      <wp:positionV relativeFrom="paragraph">
                        <wp:posOffset>2159635</wp:posOffset>
                      </wp:positionV>
                      <wp:extent cx="506095" cy="24447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09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85pt;height:19.25pt;mso-wrap-distance-left:9.05pt;mso-wrap-distance-right:9.05pt;mso-wrap-distance-top:0pt;mso-wrap-distance-bottom:0pt;margin-top:170.05pt;mso-position-vertical-relative:text;margin-left:10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                      1,273 ÷ 1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24130</wp:posOffset>
                      </wp:positionV>
                      <wp:extent cx="377825" cy="46863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68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8pt;margin-top:1.9pt;width:29.7pt;height:3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16. Write this decimal 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32080</wp:posOffset>
                      </wp:positionV>
                      <wp:extent cx="557530" cy="24447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.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pt;height:19.25pt;mso-wrap-distance-left:9.05pt;mso-wrap-distance-right:9.05pt;mso-wrap-distance-top:0pt;mso-wrap-distance-bottom:0pt;margin-top:10.4pt;mso-position-vertical-relative:text;margin-left:15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0.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 xml:space="preserve">fraction </w:t>
            </w:r>
            <w:r>
              <w:rPr>
                <w:rFonts w:cs="Calibri" w:ascii="Calibri" w:hAnsi="Calibri"/>
              </w:rPr>
              <w:t>and a</w:t>
            </w:r>
            <w:r>
              <w:rPr>
                <w:rFonts w:cs="Calibri" w:ascii="Calibri" w:hAnsi="Calibri"/>
                <w:b/>
              </w:rPr>
              <w:t xml:space="preserve"> percentage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Which is a </w:t>
            </w:r>
            <w:r>
              <w:rPr>
                <w:rFonts w:cs="Calibri" w:ascii="Calibri" w:hAnsi="Calibri"/>
                <w:b/>
              </w:rPr>
              <w:t>common multiple</w:t>
            </w:r>
            <w:r>
              <w:rPr>
                <w:rFonts w:cs="Calibri" w:ascii="Calibri" w:hAnsi="Calibri"/>
              </w:rPr>
              <w:t xml:space="preserve"> of 22 and 33?       99     66     44     11     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45770</wp:posOffset>
                      </wp:positionV>
                      <wp:extent cx="230505" cy="4686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75pt;margin-top:35.1pt;width:18.15pt;height:36.9pt" coordorigin="2455,702" coordsize="363,738">
                      <v:shape id="shape_0" stroked="f" o:allowincell="t" style="position:absolute;left:2455;top:70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68;top:1064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7. Find </w:t>
            </w:r>
            <w:r>
              <w:rPr>
                <w:rFonts w:cs="Calibri" w:ascii="Calibri" w:hAnsi="Calibri"/>
                <w:b/>
              </w:rPr>
              <w:t>65%</w:t>
            </w:r>
            <w:r>
              <w:rPr>
                <w:rFonts w:cs="Calibri" w:ascii="Calibri" w:hAnsi="Calibri"/>
              </w:rPr>
              <w:t xml:space="preserve"> of 180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Which </w:t>
            </w:r>
            <w:r>
              <w:rPr>
                <w:rFonts w:cs="Calibri" w:ascii="Calibri" w:hAnsi="Calibri"/>
                <w:b/>
              </w:rPr>
              <w:t>factor</w:t>
            </w:r>
            <w:r>
              <w:rPr>
                <w:rFonts w:cs="Calibri" w:ascii="Calibri" w:hAnsi="Calibri"/>
              </w:rPr>
              <w:t xml:space="preserve"> of 25 is also a </w:t>
            </w:r>
            <w:r>
              <w:rPr>
                <w:rFonts w:cs="Calibri" w:ascii="Calibri" w:hAnsi="Calibri"/>
                <w:b/>
              </w:rPr>
              <w:t>prime number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 In a class of 20 pupils,       are girls. How many boys are there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                     </w:t>
            </w:r>
            <w:r>
              <w:rPr>
                <w:rFonts w:cs="Calibri" w:ascii="Calibri" w:hAnsi="Calibri"/>
              </w:rPr>
              <w:t>15 + 5 x 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29210</wp:posOffset>
                      </wp:positionV>
                      <wp:extent cx="1165860" cy="45402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040" cy="453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2.15pt;margin-top:2.3pt;width:91.75pt;height:3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 xml:space="preserve">19. How much will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9210</wp:posOffset>
                      </wp:positionV>
                      <wp:extent cx="1167130" cy="45402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Call charge: 15p +12p per minut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35.75pt;mso-wrap-distance-left:9.05pt;mso-wrap-distance-right:9.05pt;mso-wrap-distance-top:0pt;mso-wrap-distance-bottom:0pt;margin-top:2.3pt;mso-position-vertical-relative:text;margin-left:10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Call charge: 15p +12p per minut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 9 minute call cos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I have £10. I buy 3 coffees at £1.80 each. How much do I have lef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0. What is the </w:t>
            </w:r>
            <w:r>
              <w:rPr>
                <w:rFonts w:cs="Calibri" w:ascii="Calibri" w:hAnsi="Calibri"/>
                <w:b/>
                <w:szCs w:val="20"/>
              </w:rPr>
              <w:t>10</w:t>
            </w:r>
            <w:r>
              <w:rPr>
                <w:rFonts w:cs="Calibri" w:ascii="Calibri" w:hAnsi="Calibri"/>
                <w:b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Cs w:val="20"/>
              </w:rPr>
              <w:t xml:space="preserve"> term</w:t>
            </w:r>
            <w:r>
              <w:rPr>
                <w:rFonts w:cs="Calibri" w:ascii="Calibri" w:hAnsi="Calibri"/>
                <w:szCs w:val="20"/>
              </w:rPr>
              <w:t xml:space="preserve"> of this sequence?       11,  14,  17,  20,  23,  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6T14:05:00Z</dcterms:modified>
  <cp:revision>20</cp:revision>
  <dc:subject/>
  <dc:title>Level 4 Test 1</dc:title>
</cp:coreProperties>
</file>